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中央财政蜂授粉技术推广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市场培育项目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资金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下达新区中央财政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移支付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蜂授粉技术推广与市场培育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，完成设施农作物高效蜂授粉示范推广面积</w:t>
      </w:r>
      <w:r>
        <w:rPr>
          <w:rFonts w:eastAsia="仿宋_GB2312" w:cs="仿宋_GB2312" w:ascii="仿宋_GB2312" w:hAnsi="仿宋_GB2312"/>
          <w:sz w:val="32"/>
          <w:szCs w:val="32"/>
        </w:rPr>
        <w:t>1400</w:t>
      </w:r>
      <w:r>
        <w:rPr>
          <w:rFonts w:ascii="仿宋_GB2312" w:hAnsi="仿宋_GB2312" w:cs="仿宋_GB2312" w:eastAsia="仿宋_GB2312"/>
          <w:sz w:val="32"/>
          <w:szCs w:val="32"/>
        </w:rPr>
        <w:t>亩以上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项目申报审核，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区域绩效目标和实施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解下达相应园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中央财政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发展</w:t>
      </w:r>
      <w:r>
        <w:rPr>
          <w:rFonts w:ascii="仿宋_GB2312" w:hAnsi="仿宋_GB2312" w:cs="仿宋_GB2312" w:eastAsia="仿宋_GB2312"/>
          <w:sz w:val="32"/>
          <w:szCs w:val="32"/>
        </w:rPr>
        <w:t>蜂授粉技术推广与市场培育项目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财政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资金到位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资金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管理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通过组织园区申报、编制了项目实施方案，审核后报省厅备案实施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每群熊蜂采购补助财政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，开展蜂授粉技术宣传培训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标准给予补助要求组织实施，项目实施完成后，组织开展验收，验收结果合格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按进度完成资金支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资金支出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存在截留，挪用、挤占项目资金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总体绩效目标完成情况分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完成设施农作物高效蜂授粉示范推广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完成整体目标任务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1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出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设施农作物高效蜂授粉示范推广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亩，采购蜂群质量合格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底全面完成实施，年度目标完成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效益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项目实施，农作物授粉效率显著提高，蜜蜂授粉普及率提高，蜜蜂养殖设施装备水平提高，蜂产业“良种化、标准化、集约化、产业化”发展水平逐步提高，蜂资源多样性保护水平有效提升，蜂产业提质增效、产业融合发展的长效机制逐步建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对养殖场满意度调查，满意度达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要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进行公开公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果将作为后续项目实施及资金安排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598" w:hanging="96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中央财政</w:t>
      </w:r>
      <w:r>
        <w:rPr>
          <w:rFonts w:ascii="仿宋_GB2312" w:hAnsi="仿宋_GB2312" w:cs="仿宋_GB2312" w:eastAsia="仿宋_GB2312"/>
          <w:sz w:val="32"/>
          <w:szCs w:val="32"/>
        </w:rPr>
        <w:t>蜂授粉技术推广与市场培育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hp</dc:creator>
  <dc:description/>
  <dc:language>en-US</dc:language>
  <cp:lastModifiedBy>lzxq</cp:lastModifiedBy>
  <cp:lastPrinted>2023-04-01T17:32:00Z</cp:lastPrinted>
  <dcterms:modified xsi:type="dcterms:W3CDTF">2025-03-06T18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